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upgrade to the latest DF32.EXE is free for all registered users of Dr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rag And File Gold.  If you copy of DF32.EXE complains about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contact Canyon Software for a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Drag And File or Drag And File Gold who bough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n or after September 11, 1996 are elegible for free upgra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bars.  Contact Canyon Software at 415 453-9779 or suppor@canyons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ree registration code.  Please give the name that th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registered users of Drag And File can upgrade and register the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for only $15.   Contact Canyon Software at 415 453-9779 or suppor@canyons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ree registration code.  Please give the name that th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these additions to Drag And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